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36830</wp:posOffset>
                      </wp:positionV>
                      <wp:extent cx="216535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2F2F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2F2F2" strokeweight="0pt" style="position:absolute;rotation:-0;width:17.05pt;height:9.85pt;mso-wrap-distance-left:9.05pt;mso-wrap-distance-right:9.05pt;mso-wrap-distance-top:0pt;mso-wrap-distance-bottom:0pt;margin-top:2.9pt;mso-position-vertical-relative:text;margin-left:2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81915</wp:posOffset>
                      </wp:positionV>
                      <wp:extent cx="2338705" cy="20624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8705" cy="206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ям образовательных учрежд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4.15pt;height:162.4pt;mso-wrap-distance-left:9.05pt;mso-wrap-distance-right:9.05pt;mso-wrap-distance-top:0pt;mso-wrap-distance-bottom:0pt;margin-top:6.45pt;mso-position-vertical-relative:text;margin-left:26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ям образовательных учрежд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1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1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СК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309189 г. Губкин, ул. Мира, 16</w:t>
            </w:r>
          </w:p>
          <w:p>
            <w:pPr>
              <w:pStyle w:val="Normal"/>
              <w:jc w:val="center"/>
              <w:rPr/>
            </w:pPr>
            <w:r>
              <w:rPr/>
              <w:t>Тел./факс (47241) 7-54-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 xml:space="preserve">E-mail: yogubkin@mail.ru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.04.2017 № 6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 № _________от 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ион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по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работник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убкинского  городского округа информирует, что приказом департамента образования Белгородской области от 29.03.2017г. № 906 утверждено Положение об использовании автоматизированных технологий при проведении аттестации педагогических работников, осуществляющих образовательную деятельность на территории Белгородской области, с целью установления квалификационной категории (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региональных документов довести до сведения педагогических работников и при подготовке и проведении процедуры аттестации педагогических работников руководствоваться данными документа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: 20л. в 1 эк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управления  образования                                    В.К.Тар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Смирнова С.А.</w:t>
      </w:r>
    </w:p>
    <w:p>
      <w:pPr>
        <w:pStyle w:val="Normal"/>
        <w:rPr/>
      </w:pPr>
      <w:r>
        <w:rPr/>
        <w:t>5-10-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5:23:00Z</dcterms:created>
  <dc:creator>Astaschova</dc:creator>
  <dc:description/>
  <cp:keywords/>
  <dc:language>en-US</dc:language>
  <cp:lastModifiedBy>123</cp:lastModifiedBy>
  <cp:lastPrinted>2015-09-07T09:30:00Z</cp:lastPrinted>
  <dcterms:modified xsi:type="dcterms:W3CDTF">2017-04-04T06:26:00Z</dcterms:modified>
  <cp:revision>40</cp:revision>
  <dc:subject/>
  <dc:title> РОССИЙСКАЯ ФЕДЕРАЦИЯ</dc:title>
</cp:coreProperties>
</file>